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 xml:space="preserve">IHU EVEREST </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GROUPEMENT HOSPITALIER NORD – HOPITAL DE LA CROIX ROUSSE</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CONCEPTION &amp; CONSTRUCTION D’UN INSTITUT HOSPITALO UNIVERSITAIRE</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t xml:space="preserve">MISSION DE COORDONNATEUR SECURITE et PROTECTION DE LA SANTE (CSPS) DE NIVEAU 1 </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t>Opération : 24_0255</w:t>
      </w:r>
    </w:p>
    <w:p>
      <w:pPr>
        <w:pStyle w:val="Normal"/>
        <w:rPr>
          <w:rFonts w:ascii="Arial" w:hAnsi="Arial" w:cs="Arial"/>
          <w:b/>
          <w:b/>
          <w:bCs/>
          <w:caps/>
          <w:color w:val="000000"/>
          <w:sz w:val="24"/>
          <w:szCs w:val="24"/>
          <w:lang w:val="en-US" w:eastAsia="en-US"/>
        </w:rPr>
      </w:pPr>
      <w:r>
        <w:rPr>
          <w:rFonts w:cs="Arial" w:ascii="Arial" w:hAnsi="Arial"/>
          <w:b/>
          <w:bCs/>
          <w:caps/>
          <w:color w:val="000000"/>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9620741"/>
      <w:bookmarkStart w:id="1" w:name="__Fieldmark__0_25396207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9620741"/>
      <w:bookmarkStart w:id="3" w:name="__Fieldmark__1_25396207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9620741"/>
      <w:bookmarkStart w:id="5" w:name="__Fieldmark__2_25396207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9620741"/>
      <w:bookmarkStart w:id="7" w:name="__Fieldmark__3_25396207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9620741"/>
      <w:bookmarkStart w:id="9" w:name="__Fieldmark__4_25396207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9620741"/>
      <w:bookmarkStart w:id="11" w:name="__Fieldmark__5_25396207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9620741"/>
      <w:bookmarkStart w:id="13" w:name="__Fieldmark__6_25396207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9620741"/>
      <w:bookmarkStart w:id="15" w:name="__Fieldmark__7_25396207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9620741"/>
      <w:bookmarkStart w:id="17" w:name="__Fieldmark__8_25396207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39620741"/>
      <w:bookmarkStart w:id="19" w:name="__Fieldmark__9_25396207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9620741"/>
      <w:bookmarkStart w:id="21" w:name="__Fieldmark__10_25396207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39620741"/>
      <w:bookmarkStart w:id="23" w:name="__Fieldmark__11_25396207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9-26T11:17:00Z</dcterms:modified>
  <cp:revision>14</cp:revision>
  <dc:subject/>
  <dc:title/>
</cp:coreProperties>
</file>